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1995, 1996, 1997, 1998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is a single-user game featuring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 complex.  You control a fictional character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lass, attributes, skills, and equipment.  T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ying to achieve a specific goal (see below) an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icult quest.  To fulfill the quest, you hav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iscovered tunnels and dungeons, fight hideous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long forgotten secrets,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explore dungeon levels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a first-time player you should read the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, the world of Ancardia was left un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of Chaos, but finally the sinister forces of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have found this young and teeming world. 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omplex, huge dungeons were formed by great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contain some kind of dimensional gat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from unknown dimensions to enter the world of Anca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nobody understood the true cause of sudden ambushes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incursions by hideous monster armies,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foretelling the Coming of Chaos -- a dark and sin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, power and valor of a single hero w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world.  The ancient scrolls of prophecy hi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ain range -- the Drakalor Chain -- which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battle ground for an epic fight between Chao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avaster quickly made this known to all the intelligent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eeks, many heroes set out to find the source of th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destroy it.  Khelavaster was among the first to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Many heroes have followed him since then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turned from the dungeons.  Thus the forces of Chao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young heroes willing to risk your lif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, gain fame, fortune, power, and ultimate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and your people.  After weeks of arduous trave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ched the center of the Drakalor Chain and now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ose dungeons of mystery which must contain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ld.  You were told to visit a small villag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erinyo" and talk to the village elder for he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bout the region.  Steady yourself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a heroic struggle for the fate of your 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he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rewarding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gave you against the ten minutes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you find t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-- please do it.  I'm really not asking much...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ontains a number of bugs as is normal for one hug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ing developed by a single person (about 135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of ADOM 0.9.9 Gamma 13). Thus it's absolute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in to me if you experience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-bugs@saranxis.ruh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contain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real life name and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version of ADO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erating syste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description on what you did to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dumps ADOM might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you should *not* include any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World Wide Web you are even bet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use the automated bug report form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dom.de/adom/submit-bugs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of Ancardia is covered by a myriad of stars.  One moo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 inhabitants of Ancardia believe in the magic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ovements of the celestial bodies.  Mag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e's life depending on the tim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is named after a particular star sign.  One year h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each with four weeks of seven days each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pecial days in each month which don't belong to an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 in a month is Darknight, when no moon is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day of a month is called Silvernight, when the moon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.  Darknight is considered to be a dangerous da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illed with evil magics.  In contrast, Silvernight is a jo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when nobody usually works) and is followed by a nigh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s and revel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of Darknight all evil magics are very strong whi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 are severely hampered.  On the day of Silvernight good ma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reat advantages while evil magics are severely hin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re named Oneweek, Twoweek, Threeweek and Fourweek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nth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         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Dar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 8           On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-15           Two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      Sil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-23           Thre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30           Four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star signs are used to name the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........ Book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corn 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........ Salamander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ord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umn ........ Falcon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le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........ Wolf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ven 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tarted, a star sign is determined (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birthday). The star sign has som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f the character.  Note that some signs are quit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y govern. Your character will als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during the month named after his star sig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end to be very lucky on their birthday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factors when crea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: Death, Messengers, Companion,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Knowledge, Learning,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: Laws, Neutral Magic,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: Grace, Beauty, Purity, Innocence,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: Magic (especially fire), Elo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: Ferocity, Combat, Might, Rulership, Anger,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Combat, Execution, Tactics,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: Nobility, Hunt, Force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: Collected Knowledge, Experience, Cama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: Hope, Life, Serenity,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: Hunt, Ferocity, Community with Nature, Devotion,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Tradition, In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begins on the first day of the month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 sign has specific game effects which will b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trick by deceptions, messengers will reach you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ster (+10 to speed), companions are more powerful,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one free sk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, increased chance to lear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spells for neutral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% cheaper in power points, +2 to initial Charisma,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ful tendencies but gets +2 to Mana and 10% more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utra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orrupt by Chaos effects, hard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nce lawful, +2 to init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gic is 20% cheaper in power points, +1 to initial Charisma,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Mana, +20% to power points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increased effects from Tactics settings, -3 to initial Will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to initial Strength, +1 to initial Toughness, cost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re reduced by 10%, combat magic is 10% cheaper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odifiers from Tactics settings are increased by 10%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melee weapon skills are reduced by 20%, +1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urviving in the wilderness, +2 to initial Willpower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% less experience points to advance in level,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kill advance every two levels, learns spells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% better than others), +2 to init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s faster, the gods are more forgiving when asked for f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to initial Perception, +3 to initial Willpower, fo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for you (by +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hard to change alignment, +5 to initial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, you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the player character (or PC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from one of the intelligent races of Ancardi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long and hard hours of training to learn a profess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enhancing his chance to defeat evil and finally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Each race als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- Humans are the most generic of all races. 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, suited for every profession and generally well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very fast learners.  While humans do 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tages, they don't suffer from any 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rain 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- Trolls are extremely huge and strong creatur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pointy teeth, big horns and a lot of hair al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the dumbe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game.  They make excellent fighters and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.  Trolls are somewhat disadvantaged by their gre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targets!) and the great amounts of food they ne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k.  They also learn very slowly and need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dvance in their profession.  On the positive si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toughest and strongest race in the game and heal real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train 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F -- High Elves are a beautiful race of extremely long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d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 where they like to hunt, frolic, engage i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tic affairs and generally have a good time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ve had conflicts with most other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history.  High Elves are excellent fighters (and 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ith their deadly long bows!) and mages.  Their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F -- Gray Elves are the most noble of all elven rac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ethereal, they move with unsurpassed grace and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na-wielders in the game.  Gray Elves look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High Elves, although most of them sport silver o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purple or light blue eyes.  They are of even more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an their lesser cousins.  But besides their great beau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gant and haughty beings, generally dislik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hat have contact with them (which is next to no on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.. mostly you will meet Gray Elves in a chance encounter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m at all!).  Gray Elves tend to regard all the non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s lesser beings, more closely related to animals than to "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", as they like to call themselves.  They are also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 than their lesser cousins, which they balance with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gility and magical powers of which 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 -- Dark Elves are as evil as Gray Elves are beautifu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ago they were exiled into the Underdark after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 war with the other elven sub-races.  Dark Elve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'th, the evil demon queen of all spiders.  During the millennia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they were corrupted by the dark secrets the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.  Their skin is as black as their souls.  In contras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of pure white color.  Dark Elves are of very slender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than their surface-dwelling cousins.  Dark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and feared by almost everyone because of their cruelty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y.  They possess great magical talents, are very ni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cellent perception in the underground. 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bsence from the sunlight, they are almost blind whe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light.  Their greatest enemies are their surface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eneral evil disposition of this race over the cent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awned some very rare individuals who have le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s and are eternally remembered in legends and so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or, goodwill, and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 train 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- Dwarves are a small, hardy and taciturn race.  They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four and a half feet.  Their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awned the greatest of all smiths.  Their skill in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is unsurpassed, as is their greed for go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warriors, brave to a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rain 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-- Gnomes are the smaller cousins of dwarves. 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and wooded valleys.  They are great connoisseurs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gem carvers known in the whole world.  Gnomes a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very black humor and their great magical skil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high and not so stocky as dwarves.  They gro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very well, although they generally favor short cropped be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).  Their greatest enemies are the kobolds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below the mountains.  They normally attack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Gnomes are excellent crossbowmen who prefer to utiliz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 for rang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rain in the following skills: Gemology, Listening, M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Pockets, and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 -- Hurthling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urthlings prefer to walk without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are very well accustomed to this as they sport a l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are covered with thick and bushy hair.  Hurthling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beards and generally prefer short-cut hair.  They (most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enturous people.  They enjoy their burrows, like to f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ogether to tell stories.  Their greatest pride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gardens and the good tobacco they produce.  Hu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istrust outsiders and foreigners and shun the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hurthling needs six meals a day to be happy an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to sleep in.  Those few hurthlings who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are mostly very talented thieves.  Because of thei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ir low strength, hurthlings are not very well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One of their favored sports is tossing rock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ings) at distant targets -- consequently many hu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hots both with slings and thrown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hlings have been known as hobbits in later ag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 train 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- Orcs belong to the dark races, created in the same dark p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.  They mostly are the arch nemesis of many of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s they reproduce quickly and enjoy plundering,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voc in general.  The average orc is five and a half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, weighs 130 to 150 pounds and has a gray to black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glow red in the dark.  Orcs shun sunlight, as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eir eyes greatly.  Because orcs mostly live in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good at detecting secret doors.  Orcs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re also known to spawn mighty priests 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train 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 -- Drakelings are humanoid lizard-like creatures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.  They weigh 150 to 200 pounds and are covered with 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cales.  They speak with a hissing accent and normally wea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(besides their armor and weapons).  Drakeling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a powerful acid at enemies, although this fatigu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e Drakeling race are hidden in a past long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ppeared some years ago and quickly sprea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Sages believe that they remained for many centu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bernation which only recently ended.  Drakeling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y are very deadly shots with a weapon uniq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drak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s are cold-blooded creatures.  Therefore,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influence them: when it gets cold, they slow dow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great heat is beneficial for them as it speed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 train 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every character belongs to a certain prof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dditionally,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ach and every class will provide special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nce a specific experience level is gaine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 character gets, the better these abilities will b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magical, some are natural talents, some are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be used manually, but each and every ability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some aspect of your adventuring life.  Speci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t levels 6, 12, 18, 25, 32, 40 and 50.  All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usually invoked (if this is necessary) with the C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this keybinding does not work for you check you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'?'-'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-- Archers are deadly shots.  Although the name of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mply this, not all of them prefer to use bows.  Th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r has great influence on their preferred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expert fighters in missile combat, rarely mi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trained to hit the vital spots of their oppon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, archers are less formidable, although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Concentration, Dodge, Fletchery, List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rchers are the most deadly marksm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At level 6 a missile attack takes up but 8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the range for their missile attacks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are a lot more productive when applying fletcher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ssile attacks cost but 600 energy points.  At level 3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ble to completely dodge enemy missiles.  At level 40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have a 20% chance to penetrate armor and at level 50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several targets with on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-- Assassins are a dark and mysterious clas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end the life of their opponents quickly and silen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are trained in the following skills: Alchemy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, Backstabbing, Climbing, Detect Traps, Dodge, Find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s, Stealth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ssassins get a lot more deadly in their tra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can create poison from any potion (except for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juice).  At level 12 their backstabbing powers get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.  At level 18 the range of their missile attack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%.  At level 25 their chance to score critical hit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32 the dodge bonus they gain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become immune to poison.  At level 50 they recei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instant killing hits.  This chanc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-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,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experienc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are trained in the following skills: Athletics,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rst Aid, Herbalism, Stealth, Survival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barbarians are fearsome fighters.  At level 6 they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ighty blows that cause double damage (for the cost of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).  At level 12 moving costs but 750 energy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can deliver tremendous blows that cause tr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ost of 4000 energy points).  At level 25 they star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d4 additional hit points per level.  At level 32 barbarians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bonus of +3 to strength and toughness.  At level 40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10 damage bonus with each melee attack when fighting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 (which basically means that they have to fight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out any armor, and switching the tactics r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ting).  At level 50 melee attacks take up b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when fighting as a true bers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te that both the mighty and the tremendous bl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blow, even if the character is deliver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ws (because he wields more than one weap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-- Bards are musicians, entertainers and entrepreneurs. 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asy living by telling good stories for a meal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below average fighters and don't possess m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lanced by their knack to stumble upon strange items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a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 They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s than any other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rds advance in level they become more and more versat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receive one additional free skill incre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.  At level 12 they gain +1d3 skill levels in 6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eapon skills.  At level 18 they receive a base score of 8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* Learning score) + (20 * Mana score) in four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At level 25 they receive 6 random skills (or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in up to 6 skills).  At level 32 they double their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speed.  At level 40 they double their man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rate.  At level 50 they receive a bonus of +6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-- Beastfighters are partly mystic, part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ho excel at weaponless combat.  They are lightly arm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tough and fearsome opponents due to their weap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.  They are well accustomed to wilderness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sistant to poisons -- especially to animal poison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 beastfighter becomes, the more deadly he is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Beastfighters are especially likely to score critic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nimal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beastfighters perfect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 and their attunement to the wild beast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poison resistant and at level 12 their wild figh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stun resistant.  At level 18 movement costs them b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At level 25 they can summon 2d2 cave bears o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for the cost of permanently losing one mana poi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s after a lot of time has passed).  At lev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exchange positions with hostile monste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can stun opponents on critical hits and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+6 to both strength and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-- Druids are nature priests.  They worship the Old G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are trained in the following skills: Climbing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Healing, Herbalism, Listening, Literacy,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, druids become extremely attuned to na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6 they learn to evade wilderness encounter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 At level 12 they regenerate power point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usual while in the wilderness.  At level 18 they becom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eather effects.  At level 25 they are able to summon 1d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s servants at the cost of 1d3 mana points (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oss, as it only regenerates after a ver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At level 32 they regenerate hit points twice as fas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wilderness.  At level 40 they become immune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suffer 10% less corruption from all such att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due to their close connection to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-- Elementalists are magicians specialized 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ur elements: fire, water, earth and air. 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lementalists use very special powers provi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lemental attunement.  At level 6 they become fire resista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become shock resistant.  At level 18 they are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ther effects.  At level 25 they are able to breathe w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 they can unleash an elemental storm at the cost of 1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fires a random bolt (fire, lightning or frost)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available directions, starting from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.  At level 40 they can summon an elemental as a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m to permanently sacrifice two mana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 -- albeit after a very long period of tim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can automatically burrow through stone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wer points and 1500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-- Even among the most average folks, there are some va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life persons who are born to achieve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grand parents.  After the news about the impending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throughout the lands, those people started their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Drakalor Chain which might change their destin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y of their world.  Farmers are neither gre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killed magicians, but they possess inner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rs of labor.  Often they are accompanied by thei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.  They are accustomed to hunger and hardship and often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lose compared to the amount of fame they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Equipped with a broad knowledge about herbs and foo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repared class (except for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re trained in the following skills: Archery, Bridg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rst Aid, Fletchery, Food Preservation, Gardening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, Smithing, Stealth, Survival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d farmers become, the better they adjus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ircumstances of life.  At level 6 their carrying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due to their training and experience with moving arou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during harvest time.  At level 12 they need only hal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s everybody else (except for monks who also know how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ittle).  At level 18 they are learn to pick herb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 to select the better ones.  At level 25 the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iron rations from corpses.  At level 32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s to increase their physical attributes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otentials.  At level 40 they gain a +3 bonus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ness.  At level 50 they have become so much attuned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all corruption 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- Fighters are simple warriors who have learned how to be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in melee combat.  Most of them are well armed and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ough and strong due to their phy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and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fighters become more able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mor as a means of protection.  Only the PV bonus of hel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, shields, gauntlets, cloaks, girdles, and bo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is way.  At level 6 a fighter gains +7% to PV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t level 18 this bonus is increased to +15%, at level 32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5%.  At level 12 fighters gain a +17% bonus to DV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odge skill.  At level 25 their chance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s is increased by 10%.  At level 40 fight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owerful bash attack which causes more damage (+20%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to stun their opponents.  The downside of thi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osts 500 additional energy points to use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learn to use a powerful all-round attack costing 3500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is attack can be used against every op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cinity of th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-- Healers are exactly that -- masters of the arts of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s are trained in the following skills: Alertness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nd Weakness, First Aid, Healing, Herbalism, and 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healers have a vast array of means at their dispo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the pain of living beings, to treat diseases and poi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uffering.  At level 6 they regenerate wounds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, at level 12 they triple their recovery rate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become able to use both the Healing and the First Aid sk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and not only themselves).  Starting with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ain access to the following spells: Calm Monsters,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unds, Slow Poison and Cure Disease (with each ad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owledge increases).  Starting with level 32 they gain 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t points per level.  At level 40 they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lls: Cure Serious Wounds, Neutralize Poison (ag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ncreases with each new level).  At level 50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ver from the effects of disease, bleeding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 a +8 bonus to their toughnes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-- Merchants are masters of trade and bartering. 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very wealthy, charming and experts in commun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pecializes in trading with a certain type of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apprenticeship.  At the beginning of their care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a sample of items to trade with (or use). 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ither well-armed nor well-armored and have t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  Should they encounter one of the rare dungeon sh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trained in the following skills: Appraising, Det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erchants become true masters of their trade --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lmost anything to anyone and also being able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ices.  At level 6 shop prices for merchants will b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12 their carrying capacity is doubled.  At lev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ices will be lowered by 40%.  At level 25 they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ny kind of weather.  At level 32 shop prices ar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%.  At level 40 they learn to calm monsters by giving awa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ir carrying capacity is tripled (due to their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of organization). Finally at that level they also learn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allows them to creat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-- Mindcrafters use a very exotic an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hey utilize their mental powers to evoke astonish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very rare and only few people have ever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they are physically weak, they are mentall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trained in the following skills: Concentration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Gemology, Haggling, Herbalism, Literacy, Music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indcrafters master various mental power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rn to quickly recover from confusion attacks. 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sense the amount of enemies within a limi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he current level).  Starting with level 18 they gain +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points per level since they manag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tapped mental energy sources.  At level 25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is increased by +5.  At level 32 they can block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ey suffer when contacting beings of Chaos.  At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lock even more unused areas of the brain and from then 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d5 additional power points (cumulative with the bonus from level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 At level 50 they finally manage to resi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y suffer when contacting undead: damage is halv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indcraf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-- Monks are able martial artists striving to achiev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of body, mind and spirit.  They are experts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, very good at dodging attacks and strong of will.  Monk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encumbered to be able to use their special martial ar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take vows of poverty at their initiation to prevent 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monks advance, the more they hone their movement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combat powers.  At level 6 monks learn to use a circular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can hit every opponent in the vicinity (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o be careful).  Using this kick costs 25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a normal move costs them but 800 energy points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ut 600 energy points.  At level 25 monks becom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hostile opponents.  At level 32 they can scor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in melee combat against up to human-sized creatures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can do so against humanoids of any size. 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so attached to the flow of the universe t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esist Chaos to a certain limit -- Chao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,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, though,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,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able to command the slaves they create.  Thei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se commands without questioning.  To invoke a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'C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trained in the following skills: Alchemy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Food Preservation, Herbalism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Necromancers maste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th.  At level 6 they slowly develop a resistance to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undead (like strength drain or paralyzation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resistance is equal to 40% + 1% p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.  At level 12 they learn to turn undead.  At level 18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aise all humanoid corpses in sight as ghu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quickly decompose and turn to ashes afte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ed corpse drains 10 power points.  At level 25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Shadow Touch, which allows them to absorb the lif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 when fighting bare-handed and wounding an enem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hey can raise all corpses in sight as wraiths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level 18).  Each animated corpse drains 20 power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have to pay but one-half of the usual Necroma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kill description) when animating undead of a power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tres.  At level 50 they finally learn to overcome Death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return to the living when killed, if there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death was 10 or higher.  Coming back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high price.  They lose one-half of their toug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ir 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-- Paladins are noble fighters (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,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, but...).  Paladin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aw (if they are lawful ini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, Stealth, Swimming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paladin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they can cure diseas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urns.  At level 12 they gain the ability to turn und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sts 3000 energy points to use).  At level 18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lignment of a beast by simply looking at it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hey receive a protective aura which gives them +1DV per 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otics (if they are lawful), lawful one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) or non-neutral opponents (if they are neutral) while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At level 32 they can use a healing touch once per 100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(level - 24)d6 points of damage.  When reaching level 4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ighly resistant to some special melee attack pow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easts and demons (specifically, they becom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rain, toughness drain, sickness and paralyzation)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hey are strengthened by their beliefs so much that all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-- Priests serve the various gods.  They receive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 priest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priests can turn und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all spell costs are reduced by 10%.  At level 18 al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reduced by 25%.  At level 25 all spell costs ar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  At level 32 priests are allowed to pray twice as often a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t level 40 they are able to destroy minor undead (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ghuls, shadows, ghosts, wights, wraiths, ghost bats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mummies, corpse fiends and shadow centipedes)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stroy major undead (liches, spectres, va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ants, skeletal warriors, ghost lords, shadow trolls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s, shadow lords, greater mummies and steel zomb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- Rangers are fighters favoring natural environ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ackers and masters at fighting with two weapon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wearing light armor to retain their mobility but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Dodge, Food Preservation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Swimming, Two Weapon 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rangers gain, the more attuned to na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At level 6 they are a lot more capable to surv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hrough the means of the Survival skill as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od in far less time.  They also become immune to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ffects since they have by now learned to avoi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t level 12 rangers are no longer slowed down b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At level 18 the range of all missile attack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. At level 25 the can automatically evade all wildernes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32 and 50 the weight of two weapons used at the same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/quadrupled without incurring negative effects.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movement costs but 75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special power at levels 32/50: usually your t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or fighting with two weapons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(Two-weapon combat / 20) as a basic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6 if you are not playing a 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MAX(0, (Weight of the two weapon / 10) -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32-49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20) - 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5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40) - 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- Need we say more?  For the sake of completeness: Th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tealing, opening locks, finding and disarming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retiv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Disarm Traps, Listen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Pick Pocket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erienced thieves are masters of stealth, trick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.  At level 6 thieves automatically use the search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they make.  At level 12 they get a lot more dea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attacks.  At level 18 they become able to pilf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exceptional agility and skill (bu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hopkeepers -- they might be very vigilant!).  At 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learn very deadly (and dirty!) fighting tactics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n humanoid monsters with critical hits (a good kick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es wonders).  At level 32 they manage to pick the be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olks' pockets, occasionally even discover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tems.  At level 40 their speed is increased by +2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are invisible as long as they are adjacent to a w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xceptional stealth (but make sure that you don't car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 -- Weaponsmiths are crafty men and women abl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etal equipment and improve items.  Weaponsmiths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quipped and carry the tools of their trade.  They are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lient, hardened by many hours of 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perfect their skills at higher experience level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become able to melt all metal items into ingo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can forge items four times as fast as everyone el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gain a +4 bonus to strength.  At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ll metal types.  At level 32 weapon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mune to fire.  At level 40 they gain a +8 bonus to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y automatically know the damage caused by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-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trained in the following skills: Alchemy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Healing, Herbalism, Literacy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power, wizards become more and more s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s.  At level 6 all spell costs are reduced by 10%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l costs are reduced by 20% and at level 18 all cost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%.  Starting with level 25 they slowly gain experie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spell per level.  At level 32 they becom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wands (but no wand can be recharged more than once by a wiz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ing costs 50 power points per charge.  If the wizar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harge the wand, he risks losing one mana point permanentl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wizards learn to uncurse items.  This permanently cos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.  At level 50 they finally get basic knowled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aracter needs to take sides!  Either your PC wi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 and bring order to the multiverse or your PC will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changing forces of Chaos and bring chaos, change and uphe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 There even might be a third way, but will your PC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ignments represent the basic moral ideas and bel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 A lawful character believes in law, order, the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community, tradition, peace and happiness. 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joy change, are creative but also are quite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an unorganized lot.  Some of the more extrem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re downright evil, many extreme chaotics are quit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are neutral beings who apply the best 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both 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system is not as "black and white"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hades.  Nonetheless,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PC's ini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is race: High Elves, Dwarves and Hurthlings ar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hile Trolls, Orcs and Dark Elves are chaoti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initially neutral.  Choosing to be a necromancer also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 towards Chaos.  If your character starts out as a Dr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ways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these alignments are divided into five categories. 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category your PC belongs to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to represent your PC's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+ : The character is extremely lawful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: The character is 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: The character is as close to neutrality 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The character is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: The character is extremely chaotic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ur "in-between" alignments which show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, the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,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PC's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+ -- L -- LN --- NL -- N+ -- N= -- N- -- NC -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 W F U L            N E U T R A L         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lignment, a different deity is worshipp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r character depend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a different mann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orces of Law and Chaos, the Gods of Ancardia are a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 universe. There is a multitude of gods and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major gods they worship -- one for eac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s of Ancardia the Gods are a tangible force.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through ancient artifacts they once crea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rs and the miracles their priests perform. They also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ckle and dangerous at times... insult or annoy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will be up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ADOM worships (at least nominally) the de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Throughout the game you have many chances to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owards your god. You can increase your piety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od -- but make sure that you are sacrificing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!  This will help you in dire situations, where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ay for divine intervention and receive some help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.. if you annoy your deity too often, you might in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enalties. It's also said that various miracles can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at piety can bring you the highest honor: your go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you to be a champion of his/her religion, endow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s and the ability to use artifacts with less r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remaining in good standing is an impressive feat: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crifice somewhat regularly lest your god becomes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you. The more powerful you become, the better your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nd the more often you ask for help, the faster you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noyed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of the various races enjoy some gifts partic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 tools of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: rocks, the large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: cooke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: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: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and Gray Elves: magi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: magical wands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: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: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gifts are very welcome and will be of higher benef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piety.  On the other hand, gods also disli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... so be careful with you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HIGH SKILL SCORES: High skill scores are gene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lthough they can be particularly effective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All skills below marked with a '+' will make ADOM be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if the score is greater than or equal to 80 or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greater than or equal to 80,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ways make two skill checks when one wa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use the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equal to 100, ADOM will mak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never requested to do so and will also us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kills need training material so that you can improve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screen in the game, such skills are marked with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is still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kills that need such material are marked with a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It would also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 [+]: This skill is used automatically. 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raps and invisible monsters although it is not to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asically means that an active search for tr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 has a much higher chance of success). 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from some nasty surprises at times.  It's also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dodge combat magic since high reflex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high alertness skill) will help to dodge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ning speed.  Finally, a high skill value grants some min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+1 at 75+, +2 at 90+ and +4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 [+]: This skill allows the estimation of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proficiency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e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 also affect your speed score.  At 70+ you gain 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t 75 you gain +2 to speed, at 80 you gain +3 to speed, a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+4 to speed, at 90 you gain +5 to speed, at 95 you gain +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t 100 you gain +8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 [+]: This skill increases your chance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score a critical hit when you attack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monsters (or on hostile monsters if they don't notice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+]: This skill allows you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+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f 75+ allow you to regain mana points a lot faster;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gain at 90+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+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: It is difficult to be a cold-blooded warri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dozens of enemies in a horrible fray.  Usu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receive disadvantages in combat when surrounded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s of opponents.  Once a certain critical number of attac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(two for fighters, paladins, rangers, monks,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; one for all others), your combat 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  Your character receives a -1 to hit per monst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umber, the monsters above the critical number receive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per such monster and your chances to hit with miss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-4 per monster above the critic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unless you know this skill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alm and cold-headed in bloody situations and thus ma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ster hordes might be less effective.  It's a ski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where *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{cursed|uncursed|blessed} status of items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the automatic ability of priests (in versions of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0.9.0) to 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 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activates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 [+]: This skill allows disarm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dge skill, the more points will be added to your DV (+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1-30, +2 for Dodge 31-50, +3 for Dodge 51-65, +4 for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75, +5 for Dodge 76-83, +6 for Dodge 84-90, +7 for Dodge 91-95,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dge 96-99 and +10 for Dodge 100).  Dodging is also help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way for evading combat magic cast on you (Alertnes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ince it trains the subconscious reflex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combat magic is s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+]: This skill allows handling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+]: With this skill,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,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  It also makes it more likely to find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you s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 [+]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them later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 [+]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he haggling down of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Charisma is also important, but a PC good at haggling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ew problems to make a bargain.  Please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argained successfully at times,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won't necessarily go down since ADOM dr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and round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llows for a quicker hit point recovery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survive wasting sicknesses are greatly increased b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s both plant and herb lo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killed in herbalism will be better able to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ge plants that grow in the dungeons.  Addit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herbs, such a character will have a definite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ed characters, because unskilled characters onl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ursed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[+]: Law allows you to notice (maybe) when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law and commit a chaotic act.  It will also make know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wfu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 makes you notice sounds be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 [+]: This skill governs your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s.  If your learning score is at least 10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barbarian nor a beastfighter, you will receive this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 [+]: This skill is automatically us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etal ingots, it allows for automatic identific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but...).  It is of great importance to weaponsmith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ctively used to determine the type of metal an ite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the item needs to be identified for this).  The hig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core is, the more detailed the resul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 [+]: This skill determines your ability in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 You'll need to use a pick axe to do that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, 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[+]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Using this skill permanently drains your Man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said that your Mana very slowly regenerates itself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eems to be a tediou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important to note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s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he opening of lock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 and hatches.  To utilize it you need some kind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.  If a lock is trapped, the trap will probably be spru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arm the trap before picking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enables you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metal items and to improve weapons and armor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cause you need the necessary tools to practice it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and finally, you have to find a 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[+]: This skill prevents some monsters from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.  If you are very good at it you might be able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[+]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modifies the bonuses and penaltie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T' command (see the command list) which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with two weapons.  Your chance to hit is increased by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20 points in this skill.  Note that fighting with tw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plus the maximum of the weapon sp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eing used, minus 4 energy points per skill poi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craft [+]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as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increased in one way: by practice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's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apons the following titles of maste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, the following numbers are used to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a character with the weapon of his choice (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 types yield different advant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FIGHTING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3  +4  +6  +6  +9 +10 +10 +10 +12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3  +4  +6  +6  +8 +10 +10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2  +2  +3  +3  +4  +5  +6  +8 +10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S &amp; KNIVES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4 +5  +6  +7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4  +4  +4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&amp; HAMMERS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S &amp; FLAILS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6  +7  +8 +10 +12 +14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3  +4  +4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S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8 +10 +12 +14 +16 +18 +20 +22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7  +9 +11 +13 +15 +17 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4 +5 +6  +7  +8  +9 +10 +11 +12 +13 +14 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ARMS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+1 +2 +3 +4 +5  +6  +8 +10 +12 +14 +16 +18 +20 +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HANDED WEAPONS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4 +5  +6  +7  +8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+1 +2 +3 +4 +6 +8  +9 +10 +12 +14 +16 +18 +21 +25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+1 +1 +1 +2  +2  +3  +3  +4  +4  +4  +5  +6 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 0 +1 +1 +2  +2  +3  +3  +5  +6  +6  +7  +8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5 +7 +9 +11 +14 +17 +20 +23 +26 +30 +35 +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, his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without any weapon he will receive DV bonuses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a shield does not count as fighting unarmed since it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2 to hit and +1 to dama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nd an additional +1 to damage for skill levels 2,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, 12 and 14.  Missile weapon skills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V, but instead, the range of your missile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for every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skill yields a +2 bonus to DV per level in that sk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hat you can't get a higher bonus to your DV than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DV bonus (e.g. if your shield yields a +4 DV bonus,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't provide more than +8 to DV).  Shield skil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hen you manage to block an attack with your shiel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ould have hit without your shield DV bonus).  A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ing more shield skill marks is to use a shiel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enefit from a higher shield skill.  You also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berserk tactics (see the 'T' command). 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elds, you will only gain the better skill bonus of the tw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since two shields are too unwieldy to be use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.  Note tha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require but one-half as many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2  3  4  5   6   7   8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  7 12 20 32  52  85 137 222 360  582  942 1525 2467 3992  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,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of marks required to increase a weapon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pendent on the class of your character.  True 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zards, necromancers and elementalists) need twice as many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Semi-spellcasters (priests and druids) ac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more marks than listed above.  Farmers are so skilled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earms that they need 20% less marks to increase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lasses need to collect the number of mark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racter can hone his melee skills only to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gainst the same monster.  After a certain ti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turns), he will have picked up al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moves of the monster and will no longer gain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y fighting that specific beast.  The more powerful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ore you usually will be able to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ghting with two whips at once is not recommended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difficult since you have to avoid getting entang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Rules-wise this means that you will require a lo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effectively with these two w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ith a weapon without the appropriate skill requir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If you attack with a weapon you are skilled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nergy required is reduced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0   1   2   3   4   5 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1000 980 960 940 920 895 870 845 820 790 760 730 700 665 630 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with two weapons costs [800 plus 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tack energy values for the weapons in question]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possession of the Two Weapon Combat skill can low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very character is described by eight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abilities by birthright.  Every attribute is 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 (in theory).  10 is an average score, 8 is sligh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 is quite bad, 3 is horrible, and everything bel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ndrance.  13 is a good score, 15 very good, 17 exce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and everything above this of epic propor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the average PC is rated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 his (or her) race because PCs are mean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 The absolute maximum for all attributes is 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qual in power level to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aximum attribute scores are bas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cores. The maximum for an attribu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core and the player race.  These maximums can only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by natural training.  This is a long and ardu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gical methods can exceed these limi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rated as either primary or secondary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rived from primary attributes and are oft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experience level, class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The initial hit points are als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: The learning score describes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gical spells are learned.  Your abilit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that's not automatic!) is also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This attribute rates your agility, nimbleness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  A high dexterity score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Dexterity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factor influencing the number of hit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This attribute describes the personality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high charisma are outgoing, friendly and easily mak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teracting on a friendly and easy-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This attribute describes the looks of your character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appearance are good-looking and draw atten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ow appearance are unattractive or simply ug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: This attribute describes the luck of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ment to the forces of magic and his resistance to magic.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: This attribute describes the general perception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Perception is very important.  It influenc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nding secret doors, hearing noises and notic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-- they also can't see very far in the dungeons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perception are very alert and notice slight detai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erior 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VALUE (DV): The defensive value determines how h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, and, in the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its value.  The higher the value is, the har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This value is influenced by race, class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urden level, hunger,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 (PV)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imal hit points are listed in brackets. 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 combat wounds, traps, magical attack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soon as your current hit points are low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, you start to heal wounds.  How fast you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depends upon race, class, toughness, heal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general conditions, and several min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(PP): Magical power is described b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.  To cast a spell (if you are able to do so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certain amount of power.  If you do not hav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ast a certain spell, your life energy will be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Be careful -- this might kill you!  Your max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listed in brackets.  Power is influenced by mana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experience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experience level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ostly gained by killing monsters, but there might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a higher level, you have to collec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, you need more experience points to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good in one or more of these categori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rience points to advance if you are below averag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earned a certain amount of experience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level.  Increasing in levels is a very good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ngs many benefits.  Whenever you go up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 in combat, receive more hit points and more mag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class and race).  You are also allow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values.  The number of skill improvement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  Finally, you get a chance to raise (or low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decision is made by the game and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class, your experience level and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 There are finite limits to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increase attribute scores in this wa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your natural potential, no more training of whatever 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crease attributes.  Only magical means will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ut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steeped in powerful magic. 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ve been far stronger in earlier ages and slowl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in might, they are still a major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the home of many powerful wizard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specialization.  Priests are also able to u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very similar to the ones utilized by wizards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se powers are ver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gic is fueled by mana, the magical energy calle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some.  In ADOM the mana attribute of 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factor in determining how well he is able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(although both race and profession also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have to be learned from books.  When reading such a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ditates about the forces and magical patter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reate the magical effect in question and attun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a flow of the world in such a way as to be a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pell.  How well he is able to do thi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tors -- among them the Learning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kill, the class and more.  ADOM uses a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current attunement to the mana flow of Ancar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spell the character learns.  The more often a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the less close the attunement of the character to the man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is actions change the mana flow and force him to re-at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again studying spell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number decreases with each spell casting until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zero and the character is no longer able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character becomes more efficient in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ll if he does so very often.  Training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various factors involved in casting a spell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gain from such a spell.  This learn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term 'Spell Effectiveness'.  The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 'x' times to increase his effectiveness with th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+1.  The value 'x' depends on the current effectiveness (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are, the harder it is to improve) and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effectiveness is '+x', the character needs to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'x + 1' times to become even more efficien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ither a wizard, elementalist, druid, priest, or necromanc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pled.  If the character is either a magician (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 or necromancer) and tries to cast a priest spell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eric (druid or priest) and tries to cast a wizard sp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has various effects: it increases the ran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combat spells, it heightens the effects of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magic and so on.  Each spell description lists tho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igh effectiveness with a spell reduces the costs fo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pells.  For each 5 levels of effectiveness with a given sp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sts are reduced by 1 power point per cas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can't reduce the cost to a level lower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ffectiveness can never be increased to a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your learning score.  If, on the other hand, your learn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elow a certain spell effectiveness, the effectivenes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t its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st a spell from a spellbook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particular spell.  Doing so costs quintu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 points usually required, takes up 3000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ting from a book takes more time since you have to loud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 and does not reduce your current spell knowled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spellbook after a limited amount of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Since casting a spell from a book simp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book, the spell effective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n question is no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the various spells known in Ancardi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considered to be bu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s -- there might be yet unknown powerful c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pell name is listed.  If two names ar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, the first one is the name commonly used by members of the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(wizards, elementalists and necromancers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is the one used by members of the clerical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ests, druids and paladins).  Then you'll find in brac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groups specifically suited to learn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is means that members of those profession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sier time to understand and learn the spell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lso is simpler for members of those groups. 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are determined as explained above.  F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profession group, the costs are doubled.  For character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rcane nor a clerical profession, costs ar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using clerical magic only pay double the nor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ffectiveness.  Lastly, you will find a description o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formulae to determine range,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for spells.  These formulae use certai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illpower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n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Spell Effectiveness for the give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Maximum range (as determined by the range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aining range points when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a maximum function denoted as M{x, y}, which means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x and y".  The minimum function m{x, y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inally, the die-rolling notation is us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ection in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damage of M{L + 2, W - 2}d6 + (L + W) / 4 mean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amage, you first choose the maximum value of your level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llpower - 2.  Roll the appropriate number of d6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 number determined by adding level and willpower divid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eh?  Feel assured that you don't need to underst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ADOM -- it just helps those die-hard tac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/ MINOR PUNISHMEN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launch a minor energy bolt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ich is able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2, (L + E) / 3}d4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/ DIVINE WRATH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permits the user to launch a bolt of electrical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.  Be careful as this bolt tends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/ ENLIGHTENMEN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is spell, the caster is able to identif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 in 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lights up a magically or naturally darken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1 + M{4, (W + E) / 4}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the reversal of the Light spell.  It magically dark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1 + M{4, (W + E) / 4}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one minor wound.  1d8 + 1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/ DIVINE KEY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unlocks and opens one locked door.  Traps ar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pell but rather circumvented.  The caster must st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 one trap can be deactivated permanently. 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jacent to the trap to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/ MAJOR PUNISHMENT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kes the caster explode in a violent fireball engu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his vicinity.  The caster is not harmed by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Note that the explosion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d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  Damage: M{3, L / 4 + 2}d6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BALL / FREEZING FURY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deadly ice storm in the vicinity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hail and frozen crystals.  The caster is not ha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.  Note that the storm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storm are build up on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 and rock or stone on the material plane is no conc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  Damage: M{3, L / 4 + 2}d7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ALL / HEAVENLY FURY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violent hail of thunderstrokes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understrokes even penetrate walls since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creating the lightning are build up on the eleme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8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ALL / RAIN OF SORROW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reates a downpour of acid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ain even penetrates walls since the magic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acid are build up on the elemental plane of Mana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ne on the material plane is no concern on 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9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blesses one person (no items!)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in combat and also enjoys some mor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1d{W} + (M + E)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moves and acts with half its effec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3d{W + 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 MONSTER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pell allows to calm down enrag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major wound.  2d10 + 2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terrible wound.  4d8 + 4 + E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s heals a life-threatening wound.  10d6 + 10 + 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cure a deadly disease,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is able to neutraliz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in his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/ VEIL OF THE GODS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ides the target from mortal eyes.  Only by magic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target be discovered.  Be warned: attacks on other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ee you.  There are also several kinds of beasts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rough such magical disgu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{L + E + 3}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NDEAD / DISPEL UNDEAD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particularly suited to annihilate undea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e caster must be adjacent to the targe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L + 1}d6 + W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lows down the effects of poison in one's bod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s might even succeed in completely neutralizing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/ ETHEREAL BRIDGE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transports the target to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ithout special magical means, the cas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c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turn cursed items into un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DENTIFY / GREATER ENLIGHTENMENT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detail the powers of one item, especially it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(like the ability to grant special immunities or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powerful spell effectively causes the earth to shak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he underground to collapse tunnel system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ages and slay hordes of enemies.  Be warn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structurally too hard to be affected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reveals special abilities of the character (e.g.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and immun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LIGNMENT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determine the alignment of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EM / DIVINE FAVOUR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bring a random item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can't be created but other powerful items definitel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MONSTERS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lls a number of monsters into existence... which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ICATION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probably will be turned to stone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/ NETHER BOL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an icy bolt to spring from the hands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OLT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hurl a bolt of viciou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t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8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/ HELLISH FLAMES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allows the caster to hurl a fiery bo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TLAS / LORDLY MIGH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carry tremendous loads.  Beware --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rength is not increased, only his carrying capacit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sure that you are not too overloaded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W + E) *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OCK / SEAL OF THE SPHERES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can magically lock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REBALL / INVOKED DEVASTATION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similar to its lesser cousin (see above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causes more damage and can be hurled a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.  Note that the explosion penetrates even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t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of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ine of Sight                    Diameter: M{2, W /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2 + (L + E) / 5}d8 +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GHT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creases the range of view of the cast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M + E)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everything in its path in sticky web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or completely stopping the movements of weak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RAY / LESSER DIVINE TOUCH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dazes the targets and makes them mov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Y / GREATER DIVINE TOUCH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slays the target (if it does not manag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6, (W + E) / 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P / KNOWLEDGE OF THE ANCIENTS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ps major parts of the currently unknown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OVEL / DIVINE DIGGER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penetrate stone in order to dig tunnel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-- some materials are so hard that even magic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0, (W + E) / 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/ BAPTISM OF FIRE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a target adjacent to the caster in searing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m{15, L}d3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 MONSTER / HOLY AWE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used to create terror and fear within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L)d4 turns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type of magic, but the truly enlightened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ifferent way of using one's inner strength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utilize their mental powers to generat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arts of Mindcraft and magic do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nly long meditation and inner peace will allow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, while magic seems to encoura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mental pow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.  The number in brackets mentions the level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 The powers of Mindcraft come at a price. Arti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,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dditionally, walls are not able to block the power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e careful about what might be lurking behind the nex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ldly employing Mindcraft.  Many beings don't li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oast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crafter also might want to avoid contact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ages claim that corrupted minds will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o the contacting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owers are fed with power points and if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wer points to activate the power, he is at a lo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owers are available in the game (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willpower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last (1) - A linear blast which disturbs the m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Blast (6) - A mental attack trying to destroy the brain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hield (9) - A mental defense, which effects both de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Wave (12) - A mental attack similar to Mind Bla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tic Blast (15) - A projected force which might shat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damage beings physically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Mind (18) - A hypersense which allow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reatures and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Blast (25) - A more advanced form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elekinetic Blast (30) - A powerful force ball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damage to beings.  It might even be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(35) - A defensive power which allows the Mindcr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 grip o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Rumor has it that the dark magic used by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their presence itself have corrupting effects o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n Ancardia and even on the environment itself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have been sighted and formerly normal humans sudden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faced with these dangers and try to avoid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horrible being of Chaos.  Although the pow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dvantageous, they nearly always will bring doom (o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the title screen, you will have t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, restore an old game or page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 will provide you with a list of availa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which you can restore a game.  Please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game when your character died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reate a new character, ADOM first of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termine your birth date, your star sign and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effects of the events surrounding your bir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ide whether to choose a specific class and 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hether you want ADOM to choose for you.  In both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termine the gender of your character. 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game play (in ADOM female characters are more agile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lightly stronger).  If you allow fate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DOM will randomly choose the race and prof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you will be presented with lists for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nter a name for the character you are go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character.  If you just press 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, the game will christen your character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) and then detail your life prior to starting your adventu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ves through four major phases of development: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childhood, youth and young adulthood.  For each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are generated.  These events serve to detail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uence his attributes.  Finally, you will ge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r area of specialization (if available) and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just entered one of the major valleys in the Dra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from that point on 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hows how a game screen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z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St:19  Le: 9  Wi:14  Dx:12  To:22  Ch: 8  Ap: 8  Ma:11  Pe:15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H: 27(27)       P: 3(3)        Exp: 1/139         D: 1  Sp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two lines, a (more) prompt will appear.  To contin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SPACE (or Z).  If you are expecting m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ch you don't want to read, you also can press E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croll through without waiting for a confi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one of those messages later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m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 contain information about you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t's guess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level.  The second number stand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you already have earned,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your 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 The speed rating of your character.  Option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at have passed can be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tween these two screen parts are used to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ungeon level or wilderness area (as far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it).  Specific characters are used to represen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locations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tilities provided by ADOM is the so-call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utility helps the player to memorize usefu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ke monster DV and PV, average hitpoints, number of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mage, and special powers.  The monster memory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: either you 'l'ook around and demand more inform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monster or you invoke the '&amp;' comman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c monster race (e. g. 'goblin' or 'whit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).  If you have encountered the monster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based upon your observations.  Thi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the physical description to as much as complet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tats and power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monster memor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character.  Based upon his Learning scor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score and some skills, it is more or les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learn something from his observation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might mistake powers for something el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resists a fireball due to its innate magic res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ill will believe that the monster is immune to fir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on example).  Only later experiences will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nster memory is not persistent.  Between two gam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from one character to the next) it will get eras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other games, which keep such a memory) becau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re pretty dynamic.  They have varying levels and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ke the PC.  This effectively means that a mon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between two games.  Since observations thu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, it would be pretty misleading to keep such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.  It is my firm belief that the monster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mirror the observations of the actual character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.  If you want to have a hint through, use som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pen (or penc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.  Symbols are simple colored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more than one meaning.  This section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ir 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s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Necklaces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s                     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.  The following scheme is used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Kobolds                          K  berserKers &amp;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Mimics                           M  Minot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Natural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(unused)                         V  Vo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er undead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s a screen with most of the important statistic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your PC.  Usually (as per default command se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voked by pressing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screen is divided into several part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lf of the screen is dedicated to the attribu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  It lists all the attribute names in the first colum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if not yet maxed out or in brown if maxed out 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, followed by the current unmodified attribute sco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natural maximums for the attribute scor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by long and hard training, but usually only magic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when trying to pass these limits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more details.)  The next column display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onuses (e.g. from certain potions)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pecial bonuses (e.g. due to magical items). 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score for each attribute.  If your attribut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will be displayed in green; if it's lowered by som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 red; if it's equal to the max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will be displayed in brown.  In all other cases ye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lf of the screen contains a list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irst you'll see the current speed rating.  If you als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eed bonus, it will be displayed in square bra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verbal approximation of that rating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your current financial status, potential debts,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, and the elapsed amount of game time.  The nex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your omens of birth and star sign.  Firs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ay on which you were born in the Ancard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star sign.  Then you'll see the *current*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both by number and by name). 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day in the game, both by its number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absolute number in the current game year (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birthday).  Finally, the state of the moon (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waxing, waning) will be described.  The last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plays the ag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you'll see the encumbranc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In order, you'll see the current encumbrance, the minimum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burdened and the respective minimum level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rained and very 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, you'll see the data for melee combat, kicking,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commands are issued by pressing one or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description like 'C-x' you are expec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key and the key 'x' at the same tim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 &amp; Leave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 &amp; Enter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escrib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Display extended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i   Invoke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o   Issue order to companion (reaction heavily depends on your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Recall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Set tactics to 'berse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Set tactics to 'very ag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Set tactics to 'ag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Set tactics to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Set tactics to 'defen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Set tactics to 'very defen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Set tactics to 'co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   Switch the dynamic display (turns, speed, energy, gold, 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u   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cla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dynamic display see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etc.  Whenever you are given the choice to get ou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creens by pressing the 'Z' key, you can als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'Z' key is always listed in the help lin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 (and because it's easier to display than th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 (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nto eight directions by pressing the respectiv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,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aracter walk into the chosen direction until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.  Movement will cease as so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ctivating 'walk-mode' is a good way to c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xplored before.  To make full 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tactical options,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lso allows the character to wait in place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hitpoints or power points).  Just press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nd the '5' for waiting in place.  Walk-mode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enters your immediate vicinity, your equipment w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nger level changes or 50 turns 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real life rarely are synchronous.  Beings rath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move with different speed and are either s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s.  ADOM simulates this by using a 'speed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notion of this system is that every character and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a certain amount of energy to be able to act. 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ather this energy faster and thus can ac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thers gain this energy more slowly and thus act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act once in ADOM your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t least 1000 energy points.  Every acting be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rating' (SR) and a current energy rating (CER).  ADOM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urn into a number of segments.  In each seg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current level adds its speed rating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Each being that passes the '1000 energy minimum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ergy rating is allowed to act.  Afterwards the 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000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 Characters start with a basic speed rating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that they can act once every 10 seg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n be modified by class (monks and beastfighters ge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experience), dexterity (a score of 17 or hig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), encumbrance level (the more you are encumbere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), alcohol level (being drunk is not a good idea in 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(a full stomach makes you move slower...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either), your Athletics skill, and special ite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under the sign of the Raven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rgy can never be lower than 1 (although t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) and is not limited by any value.  The only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 only once per segment (even speed scores of 2000+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respect... although they are impossible to attai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nsters also have a base speed rating of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Be prepared to face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i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you need to understand that some items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peed score but might limit the energy cos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e.g. seven league boots could require you to expend b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to be able to move -- thus you could move faste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would be carried out 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weapon skills which are a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required to stage an attack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f you are setting your tactics level to 'cowar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move around without attacking anything, such a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*if* your hitpoints are reduced to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rting value or below (panic does that to you --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basically is a heroic game we'll ignore other wou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when you try to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 is used to presen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player.  It either can display the curre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rnal game counter), the current speed rating of th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 of the last action of the player charac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ra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energy cost for the last action' display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how the expected value for energy costs below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ADOM's internal rating system for ac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relative measurements (e.g. if your potion of spe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0 energy point cost for movement and due to your cl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be able to move for 800 energy points, this is sca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100000 / {100 + [(100000 / 800) - 100] * 2} = 666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f you don't understand the formula, simpl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;-) Not understanding it is *not* a sign of be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ly on several kinds of dice -- most often 4-, 6-, 8-, 10-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sided dice are used.  Computers are not limit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s and thus enjoy the freedom to use any kind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as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rs use an abbreviated way of describing the number of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to generate a random number.  Basicall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subtracted to generate a total.  This is norm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2 and 12.  4d4+3 means to roll four 4-sided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 3 to generate a number between 7 and 19.  3d13-9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ree 13-sided dice and subtract 9 to generat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itial equipment, othe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worn or equipped are displayed upon pres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 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mally have to be identified by some means to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, every item might list a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 Rings, bracers, and necklaces must be wor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very high quality and might exert some addition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difficult to damage.  Uncursed items repres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so might be broken or rusty.  There might be mea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or improve such items... try to find out abou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descriptions are available.  First the ite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the possible modifiers follow.  Not all modifi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untle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question grants the specified bonus to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Any weapon can be followed by (p)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charges for wands will only be 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successfully or identified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 In other words: if you identify 'tin wands' as 'wand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', you still won't know the number of charges of a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nd of magic missiles' (although it will be correctl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ose items you carry directly on your bod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pressing 'i'), you also have a backpack which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items (directly viewable by pressing 'I'). 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trieve an item from that backpack and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process if you are carrying a larg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OM contains a mechanism to filter the list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so that only certain item types are display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possible to apply a filter to th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sible commands to select a certain item typ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'#' -- which stands for all items)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y of items by pressing the symbol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ose items. The following keys are used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all bracers (this is an exception to the 'image rule'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ait for a second key to be pressed after the '~'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rs and this would make this feature somewhat 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layers seem to enjoy carrying around heaps of stu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recommended.  If your PC carries a lot of stuff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ungrier soon.  This in turn means that you probabl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ore food, which can get damaged and further burdens you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veral burden levels (from burdened over strained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and overburdened) to mirror this fact.  Each burd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growing need for food. 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). If this number is reduced to 0 or less,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you are no longer able to cast it. 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wer points you need to expend to cast the sp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you do not have that many power point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.  But beware -- this is very dangerous. 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casting a spell in such a way could kill you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tended section on spell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, adventurous merchants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ps to provide supplies for the various bol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ungeons.  The risky environment is made up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gains possible by selling rare (and even magical!) items to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down the dungeons.  Since most of them are carr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gold, the trade seems to be going very wel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nly daring and powerful merchants are willing to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 of opening shops deep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hop, you will be expected to look around, b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command).  If you do not have enough money, you probab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l items in a shop to raise more funds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at item.  The shopkeeper will immediately tell you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pay and then you can decide whether or no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agic which allows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supports two types of wishes.  You can wish for abstra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 like friends, money, wealth, strength, heal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ish for items.  Such wishes can be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 as soon as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sh.  Since wishes are powerful but not very precise ma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wish for very general items.  For example,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sh for 6 blessed long swords (+6, 1d8+6), but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sh for long swords or mithril plate mails. If your w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ulated precisely you might get something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ing --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 with a 'y'.  The gam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it later to continue your game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ough free space on your disc before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OM will otherwise crash.  You need about 30000 bytes plus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evel that you have explored.  Levels with lot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s need more space.  Generally three free mega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 one game (no matter how 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 just start ADOM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played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whether a saved game under that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.  You can also restore after starting the game when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you want to generate a new character or restor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choose the latter option a tiny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s to be restored (if there are any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nly displays a maximum of 20 saved games (withou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might be additional saved games)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purposes.  Depending on you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games might be shown (e.g. 16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offers a lot more detail and uses a different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pects.  The following advice might be helpful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veterans of other roguelike games and beginners of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ywhere in the game.  At times it even pay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o cope with this, but in the beginning this might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.  Make sure that you don't carry too much.  Being 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even strained) means that you'll get hungry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e 'T'actics command and also remember to run away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coward mode probably is a good alternative to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less fight.  Come back on a bett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it is possible to enter any wilderness are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gt;' command.  If you feel the need to drink potions,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while traveling through the wilderness and ADO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, enter a wilderness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,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umber of places and situations in ADOM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,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ADOM.  At this poin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y great testers, who sacrificed their precious tim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madman.  Thanks (in alphabetical order)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etty buggy alpha software and enduring endless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currentl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, for providing some space on his FTP s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first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k Ergan, for providing the new official ADOM FTP si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web space (I yet have to use :-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owler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er@texa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being the first FAQ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dra Whiting, for being a wonderful proofreader for the manua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Winword-ba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. Dittmer, for creating another Winword-based manual (and 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Friedetzky, for creating a TeX-based manual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,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,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one Heidenfelder, for her help in creating the star sign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on Lay, Philipp Lucas, Derek Ludwig, Joshua Malmquist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ardo, Jonathan Santaana, Don Stauffer, Greg Wheatley, Gerry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son and Krey 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ymond Martineau, for being the most persistent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er I ever had to suffer from (boy, 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e managed to find in ADOM -- I usually don'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ke Sands from New Zealand, for sending the most original post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up to now (although Richard Fowler is a clos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,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,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Greg Wooledge, Bill Hodgeman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ttchen, David G. Kahane and Olaf Weber for doing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 099g7 to find the cause for an annoying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Boris Blazevic for giving me the decisive hint for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annoying bu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the "Epsilon"-Testers of ADOM 0.9.9 Gamma 9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wler, Stefanie Woll, Barry Kearns, Chris Ingersoll) without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would have been delay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the "Epsilon"-Testers of ADOM 0.9.9 Gamma 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with five prerelease versions and helped to ensure tha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will be a hallmark of stability for versions to come --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ork (in no particular order): Lana Bowman, Katie E. Se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Williams, Richard Fowler, Stefanie Woll, Barry Kearns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, Derek Ludwig, Greg Wooledge, Joseph W. DeVincenti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ter, Raymond Martineau and William Tank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Martin Gelter for providing the decisive hi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asty color bug in ADOM 0.9.9g9 and g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ike Anderson for some ideas on maz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have to thank all folks who pushed me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feature.  You were all right... it adds so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t was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many who provided descriptions for monsters o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nsters -- thanks to all of you since you hav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OM a much bette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f Addleman, Ryan Allan, Laurence R. Brothers, Matt Chatt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Cho, Torsten Edelmann, John Thomas Flanagan, Florian G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Stefan Jokisch, Chris D. Koeberl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McDowell, John Michaud, Tom Nowacki, Adam K. Rixey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Katie Sehorn, Ashe Stickney, William Tanksley, Adam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P. Teske, Kevin Wilson, Greg Wooledge,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in this respect go to Richard Fowler and Stefanie W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 many monster descriptions that I'm still marv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husiasm and perseverance.  Richard in particular wr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ons than anybody else without ever complain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extreme perseverance and talent, ADOM 0.9.9 Gam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have taken a lot longer to complete than it too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ew of special thanks go to Ronald Neumann, who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64 (!) wonderful monster descriptions for ADOM 0.9.9 Gamma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used to replace a few of the older ones and add vari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,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many helpful comments about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Shawn Adams, Atte Aholainen, Ryan Allen, Anders Ander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Arnold, Charlie Ball, Ian Barkley-Yeung, Jason Barnes, 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s, Thomas Beaumont, Florian Beck, Ian Michael Bell, Ho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ag, Jakob D. Bindslet, Tobias D. Bindslet, Robert Blair,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k, Erik Inge Bols�, Douglas Bonar, Mike Bowen, Lana Bowma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, Jackson Bross, Laurence R. Brothers, Harald B�sching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Paul Byrne, Massimo Campostrini, Christian Caesar,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Campbell, Brian R. Carl, J. B. Cattley, Melvin Curran, Niko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, Zachary Sundance Davies, Gregory Dean Dearing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ura, Paul Derbyshire, Simon Devet, Alexander Dressler, Noah Do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n Droogendijk, Nick Duffek, Martha Dumas, Kieron Dunbar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ton, Torsten Edelmann, Martin Fanta, Robert Fermier, Mike F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homas Flanagan, John Fouhy, Richard Fowler, Lucas French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r, Florian Gerich, Daniel Giaimo, Jeff Goodson, Morris Gre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Hall, Sami Hangaslammi, Richard Harang, Chris Herborth,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Mark Humphreys, Eugene Hung, Robert Hutchins, Ville Huusk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Charles Allen Jones, Jurriaan Kalkman, Joel Kamen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Katz, Dan Kaufman, Barry Kearns, Chris Keiner, Richard Ke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ne Keskinarkaus, Eino Keskitalo, Sami Kivela, Bojan Kopitar, Te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i, Antti Kokkonen, Karl A. Krueger, Tero Laiho, Jeff Lait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ila, Nicholas Lawson, Tommi Leino, Tommi Lind, Daniel Lund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 Luoma-Pukkila, Mark D. Mackey, Kevin Magee, Joshua Malmquis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Raymond Martineau, Paul Marshall, Michael Meadows,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son, Justen Meltz, Ed Morris, Paul L. Mosquin, Lee Morgan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Ross Morgan-Linial, Juergen Neitzel, Ronald Neuman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cken, Tom Nowacki, Dirk Jan Out, Kyle Elisabeth Overstreet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arker, Mikko Parviainen, P�ivi Pasi, Nick Pelis, Kent Pe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Petryk, Brian M. Pope, Tommi Raina, Anand Ramakrishnan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Ian Roberts, Will Rogers, Dmitriy Rogozhnikov, Daniel R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, Jussi Salomaki, Andrew Schoonmaker, Edward Schw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E. Sehorn, Richard Sheaves-Bein, Mark Shipton, Piotr Siekluc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B. Simpson, Andrew Skalski, Ole Martin Skar�s, Joe S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mith, Christian Sommerer, Frank Thomas Sronce Jr.,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rd, Walt Stoneburner, Brian Stricklin, Kjetil Svendsbe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Tan, Adam Taylor, Chuan-Tze Teo, Will Thompson, Ijon Ti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ael Tranvouez, Erno Tuomainen, Uoti A. Urpala, Andrew Vance, K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io, Simon de Vet, Ryan Vurlicer, Tim Wadsworth, Eva Wal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Warg, Olaf Weber, Mason Wheeler, Steven A. White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ins, Andy Williams, Stefanie Woll, Martin Woodard, Greg Woo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Yost, Lev Zakrevski, Vadim Zeitlin and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 Aalto, Travis Acton, David L. Adam, Josef Addleman, Adina A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Espinosa Aguilar, Steven Aitkin, Ben Allen, Jason Allen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backa, Erwin Andreasen, Craig Arnold, Julian Arnold, Antti A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Aronesty, Sergey Arseniev, Alex G. Arzamastsev, Jon �slund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f, Robert Au, Ola Augun, Victor R. Austin, Penny Baker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mer, Scott Barcik, Ian Barkley-Yeung, Jason Barnes, Aurore B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en Baron, Eric Bazin, Tom Beaumont, Richard Beigel, Charles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ell, Victor Bell, Richard Benjamin, Olivier Benard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, L. Biegaj, Neil Blaber, Eric Bleich, Eric Bock, Erik 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oe, Lana Bowman, Konstantin Boyandin, Michael Brassell, G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, Adam Paul Bronson, Jackson Bross, Laurence R.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Brown, Owen Brown, Harald Buesching, Gareth Bushill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rov, Christian Caesar, Greg Cambridge, Massimo Campostrini, J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y, Bobby Chan, Paul Chapman, Kok-Leong Chin, Leslie Choo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, Bruce Coe, Scott Cohan, Mathias Cohen, Rick Cooley, Ki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Gian Paolo Costantino, DeWitt Clinton, Orlando de la Cr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 Daalmans, Zachary Sundance Davies, Jeff L. Davis, Adam Daw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ck Dawes, Greg Day, Daniel Josef Dekok, Jeff Derenne,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t, Joseph W. DeVincentis, Graeme Dice, Kristin Dill, Tomas D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iPalantino, Ondrej Dobias, Leen Droogendijk, Gerry Dro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Dubois, Nick Duffek, Kieron Dunbar, Conrad Dunkerson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thorne, Frank Duphorn, Krid Dusitsin, Aaron Dutton, Grant Dvo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Ebbeson, Torsten Edelmann, Michael F. Ehlers, Erno Ekebom,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ason, Tony Elmroth, Keith Ellul, Ben Esacove, Georgy Evseev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, Bridget Farace, Michael C. Ferguson, Robert Fermier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, Timothy K. Firman, Dean Fitzgerald, John Flanagan, Steve Fly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Forsberg, John Fouhy, Richard Fowler, Lewis Futrell, Be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house, Alan Gallauresi, Jamie Gannon, Ashley Garrett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vin, Manuel Gebauer, Martin Gelter, David Gerber, Svante Ger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iaimo, Evan Gibson, Robert E. Gibson, Christopher J. Gib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iroux, Jens Gislev, Patrick Goguen, Jeff Goodson, Richard Gra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ichael Greenberg, Morris Greenberg, Bruce Alan Green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C. Griego, Joe Groszkiewicz, Matthew Grove, Richard J. Ha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Hafner, Jason Haley, Sami Hangaslammi, Tom Hanli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ng, John William Harris, Dag Trygve Truslew Haug,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Hauser, John Mark Hawley, Jarkko Heino, Harri Heinisuo, J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eiskanen, Philipp Hendricks, Iiro Hietala, Karl Hiller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sdale, Patrick Hjelt, Jouni Hokkinen, Adam Horowitz, David How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user, Eugene Hung, Markku Hunnakko, Jim Hunziker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, Diane Hutton, John Hutton, Ari Hyttinen, Eino Iivari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i Ilvas, Chris Ingersoll, Eric Robert Jablow, Mario James, J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Janssen, Raf Janssens, Josh Jersild, Robert Johnston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isch, Sheldon B. Jolson, Charles Allen Jones, Tim Jordan, Nu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, Jani K�rkk�inen, David G. Kahane, Jurriaan Kalkman, Ja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osalo, Martha B. Kapouch, Matti Karppanen, Howard Katz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mierczak, Barry Kearns, T. J. Jankun-Kelly, Richard Kenan, J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�t�r, Janne Keskinarkaus, Eino Keskitalo, Jens Kessler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iluoto, Jani Kivisola, Panu Klemola, Chris D. Koeberle, S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stinen, Risto Koljonen, Elmar Kolkman, Mikolaj Konarski, B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tar, Peter Kosinar, Matt Kracht, Juha Krapu, Tom Kronmiller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rueger, Jonathan A. Kullnat, Miikka Kulmala, Antti Kuusela, 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kso, Scott Vander Laan, Paul Labuda, Jan Lagerman, Juha-P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e, Jeff Lait, Timo Laitila, John Lame, Jaakko L�ms�, J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ang, Justin Larue, Christian Lassem, Perttu Laurila, 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itzen, Michael A. Laux, Nicholas Lawson, Clark Lawton, Craig 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ee, Ville Lehtinen, George Leidolf, Tommi Leino,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inen, Tony Leneis, Jerry C. Lin, Terry C. Lin, Stephen Lin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ndauer, Ilkka Lindblom, Oskar Linde, Emilia Linden, Miika L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mas Lintunen, Tomasz Lisowski, David Lodg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Lubinski, Philipp Lucas, Lapo Luchini, Derek Ludwig,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qvist, Mark Mackey, Matthew Maclean, Kevin Magee,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quist, Jens Markmann, Paul Marshall, Dan Martin,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au, Erwin Mascardo, Chris Mathews, Paul Matlock, Lisa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. M. McCrea, John McGrady, David McGrath, Chuck McKenzie, S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mara, Michael Meadows, Jason Melancon, Martin Meldrum, J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z, Mark Mercer, Aki J. Moilanen, Mikhail Moldavskiy, Jason Mo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 Morgan Moore, Lee Morgan, Jacob Morzinski, Paul L. Mosq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islav Muhametshin, Katy Mulvey, Jarmo Muurim"aki, J. Murphy, M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njak, Jan Erik Mydland, Peter Nadeau, Juhan-A Nakkalajar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Ng, Yen Nguyen, Daniel Nielsen, Antti Niemela, Yrjo Sa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ela, Markus Niemi, Michael Niewoehner, Toni Nikkanen,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Ivar Nilsson, Tyler Novak, Keir Novik, Tom Nowacki, Dan'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hy-Oakes, Shawn Oakey, Georg Oberwinkler, Anders Olin, Ronn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Ondeck, Gunnar Opsommer, Niilo Paasivirta, Boris Paleev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kowski, Lena Pammer, Brian J. Parker, Kris Parker, Tom P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 Parviainen, Kenneth Paulson, Steven Pearson, Nick Pelis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son, Kent Peterson, Pekka Piispanen, Pasi Tapani Pirhonen, 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k"am"aki, Anthony Polito, Joseph Price, Colin Pritchard, Konst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ots, Sami Luoma-Pukkila, Alexander Purikov, Serge Purikov, J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kko, Julie Rak, Brian Ramos, Michael Rams, Jarkko Rantavuori,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nen, Risto Rautanen, Derek S. Ray, Martin Read, Sam Reisner, J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ffin, Yonatan Ivan Rivera, Adam K. Rixey, David J. Robertson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obinson, Jean-Philippe Rodriguez, Dmitriy Rogozhnikov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utsch, Daniel Rutter, Rich Ryker, Zead Said, Osku Salerma, 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�ki, Paavo Salonen, Mika Salovaara, Steven Salter, To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ands, Colin Sansam, Nate Sarbin, Ben Sayer, Giuseppe Scar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. Schmelzenbach, Jonathan Schmidt, Martin Schuster,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nk, Markus Schwarz, Michael Searle, Zoe Seekins, David Sha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Shaw, Richard Sheaves-Bein, Adam Sherron, Mark Shipton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olnikov, Scott Shorter, Piotr Sieklucki, Michal Sienkiewicz, Ka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, Simone Silvestrini, Erlend Simonsen, Aaron B. Simpson, P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, Andrew Skalski, H�vard Sl�ttbr�ten, Benton G. Smith, Z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Dave Slutzkin, Klaus Sommerer, David Soule, Frank Sronce,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ffer, Benjamin Stein, Matthew Stephans, Peppe Stolpe, Dave Sto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tricklin, Kenneth Strom, Konstantin Stupnik, Mika S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til Svendsberget, Martin Svensson, Bruno Tabbia, Adam Taylor, 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-Paul, Chuan-Tze Teo, Matthew Terrington, Jochen Tersti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Thiessen, Mirko Thoele, Kyle Thomason, Marcy Thomps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Matthew Trevor, Mattia Trivellone, Jurek Trzepla, Jani-P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maala, Erno Tuomainen, Chris Underwood, Mark Underwood, U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rpala, Otto Urpelainen, Tuukka Urpi, Kimme Utsi, Toni Vaat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Della-Valle, Andrew Vance, Jeff Vandenberg, Kimmo Var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. Verder, Felipe Villar, Oleg V. Volkov, Alexander Volodkov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Vurlicer, Henning Wackernagel, Tim Wadsworth, Michael Wal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Warg, Pete Warren, Justin Webb, Olaf Weber, Alex Weldon,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, David Whitcombe, Steven White, Matt Whitfield, 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ing, Herb Whitney, Aaron Williams, Andy Williams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ughby, Andrew Wilson, Gerry Kevin Wilson, Dan Winsor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ard, Greg Wooledge, Stephan "W" Wrammerfors, Ian Barkley-Ye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ng-Beom Yoo, Scott Yost, Krey Younger, Russ Yuncker, Rodrigo Sal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te, Ben Zealley, Colin Zealley, Arkady Zilberberg, Frank Zitt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ga Zol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'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line in the configuration file can start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.  If the line starts with a '#' it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.  Otherwise ADOM expects to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recognizes a certain number of variables which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Each variable must have a value of a certain type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trings, numbers (only whole integers) and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ue' and 'false').  Strings which contain whitesp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variables also can be set during the game with the ': 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r to enter a line in the forma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ariables will be highlighted in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rently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provided by ADOM for you will be used or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when asked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 (if you have the appropria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ADOM will automatically ask you whether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 door while closing it, if you have an appropriate 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variable is set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ns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 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Neck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Select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false, ADOM won't try to determin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the vicinity of your PC when you try to open or close a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Delay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determines the number of hundreds of a second ADOM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like two steps for a fireball, etc.)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prevent input errors ADOM only accept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isting of characters chosen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Beast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class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classes in 'Class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class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-- otherwise the color is depende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Kil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final kill list will be comp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re than just one killed monster typ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more)' prompt is displayed.  Setting this variable to 'tr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is impossible but flashing is possible on your syst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f your character fall below 20% (or 15 --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the stuff list will display cur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essed item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ook_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you no longer will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learn a spell from a book or cast it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'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ing of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High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Gra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Dark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u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Dr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race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races in 'Race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rac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_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query you,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another missile once you run out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, ADOM will beep if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urs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some people don't seem to like the word 'uncursed' AD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n item that is neither cursed nor bl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ternative by using this environment variabl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do since ADOM does not check your defini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ed' or 'blessed' is possible, too.  Moral: he who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gets what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_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bort from Walk-M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pot a non-tam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_Wands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sk whether to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pped in the left or right hand.  Otherwise such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, ADO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 to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.  Up to now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you to customize the keybindings used during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mmands to a certain extent.  When ADO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called 'adom.kbd' (or '.adom.kbd'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in your data directory (call 'adom -d' to determin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file contains a description of its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all questions.  Customizing a keymap to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quite some work on your sid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such stuff (you will need to know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ne printer.  Check it for the details about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