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s below have been inhabited by many creatures since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 They are mean, vicious and deranged beyond all imag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ist upon entering, the following pages will give you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es you may encounter.  My knowledge is by no mea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 the 'Monstrous Manual' by TSR, Inc. will prove to b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additional information. In fact, the information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cerpted (without TSR's permission) from their Monstrou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heg - The ankheg is a burrowing monster usually found in for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gricultural land. The ankheg resembles an enormous many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. Its six legs end in sharp hooks suitable for burrowing and gras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owerful mandibles are capable of snapping a small tree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aning Spirit - The banshee or groaning spirit is the spirit of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elf - a very rare thing indeed. Banshee appear as floating, 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s of their former selves. Their hair is wild and unkep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usually tattered rags. Their face is a mask of pain and ang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tred and ire burns brightly in thei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 - These reptilian monsters all posses a gaze that enabl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y fleshy creature to stone; their gaze extends into the As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 - Bats are common animals in many parts of the world. Whil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 are annoying, larger varieties can be quite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s - A rather common omnivorous mammal, bears tend to avoid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rovoked. Exceptions to this rule can be a most unfortunate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Beetles - Giant beetles are similar to their more ordinary counter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sands of times larger - with chewing mandible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that provide substantial arm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r - The behir is a snake-like reptilian monster whose dozen leg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ove with considerable speed. It can fold its limbs close to it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body and slither in snake-fashion if it desires. The hea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ocodilian than snake-like, but has no difficulty in ope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wide enough to swallow prey whole, like a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 - The beholder is the stuff of nightmares. This creatur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phere of many eyes or the eye tyrant, appears as a larg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y a central eye and a large toothy maw. It also has 10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n stalks sprouting from the top of the orb. Among adven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s are known as deadly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One - Broken ones (or animal men) are the tragic survivors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gone awry. While they were once human, there being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ed with those of animals and their very nature has been foreve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ock of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ie - Brownies are small, benign humanoids who may be very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alflings. Standing no taller than 2 feet, brow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 nimble. They resemble small elves with brown hair an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bear - Bugbears are giant, hairy cousins of goblins who frequ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as as their smaller cou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ette - Aptly called a landshark, the bulette is a terrifying pre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ves only to eat. It is rumored that the bulette is a cr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adillo and a snapping turtle, but this is only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ywug - The bullywugs are a race of bipedal, frog-like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habit swamps, marshes, meres, or other dank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on Crawler - The carrion crawler is a scavenger of subterranean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primarily upon carrion. It looks like a cross between a gian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worm and a cephalopod. The monster's head sprouts eight slender, wr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ts - The great cats are among the most efficient of all pre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oblepas - The catoblepas is a bizarre, loathsome creature that in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 swamps and marshes. Its most terrifying features are i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hot eyes, from which emanate a deadly ray. The body of the catoble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that of a large, bloated buffalo, and its legs are stump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pygmy elephant or a hippopotamus. Its long, snakey tail is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ng, and can move blinding speed. The head of the monster is pe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ng, weak neck, and would be much like a warthog'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blepas is ug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fisher - The cave fisher is a large insectoid that ha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below ground. It combines many of the characteristics of a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b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ur - The appearance of a centaur is unmistakable: they hav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o, arms, and head of a human being and the lower body of a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Centipedes - Giant centipedes are loathsome, crawling arthro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ouse almost universal disgust from all intelligent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era - The chimera has the hindquarters of a large, black g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quarters of a huge, tawny lion. Its body has brownish-black w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dragon. The monster has three heads, those of a goat, a 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erce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atrice - The cockatrice is an eerie, repulsive hybrid of lizard, 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. It is infamous for its ability to turn flesh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atl - The coautl are feathered serpents of myth and lore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a long serpent and feathered wings the color of the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Claw - The much feared crawling claw is frequently emplo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by those mages and priests who have learned the secre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Claws are the animated remains of hands or paws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and as such they are apt to be found in a wide variety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s - The crocodile is a large, dangerous predatory reptil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opical and subtropical climes. It has a long, squat body, r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rom a scant foot to 15 feet or even longer. The crocodile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 filled with sharp, conical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Thing - Crypt things are strange undead creature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ombs, graves, and corpses. A crypt thing looks like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animated skeleton, save that it is always clothed in a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 of brown or black. Each eye socket is lit by a fierce, red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that is almost hypnotic in its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old - A dog-like, two-legged creature approximately three feet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lawed hands and feet, with short stubby tails, all ar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sonably well armed, but are not too difficul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 - A short (four foot tall) creature with large forearms and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 swords and spears, but some goblins have been known to us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average intelligence and lack of special attacks or defenses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 more resistant a foe than the ko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 This boar-faced, upright creature is fierce.  They are of ave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six feet tall) but with long upper limbs and clawed ha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crude swords and some live for about fo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Dwarf - The dwarf is a human looking creature.  Although only 4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all, they weigh no less than 150 pounds due to their stock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350 years on the average. Dwarfs prefer axes and rarely use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y - Harpies have the bodies of giant vultures and the upper tor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hideous women. The touch or sound of a harpy is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st. They are of aver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- Trolls are large (nine foot tall) skinny creatures that know no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regenerate makes them especially dangerous foes.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 thier victims apart with their taloned hands. Trolls have very ru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making it hard for most weapons to hu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pleganger - These two-legged creatures have the ability t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hape they choose.  In combat they typically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ir opponent. They are known to look like other cr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They are subject to neither SLEEP nor CHARM spells. No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doppleganger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 - Ghouls are hideous "undead", beast-like humans which fee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pses.  They are unaffected by either SLEEP or CHARM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circle of protection from evil keeps these monsters mostly at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- Minotaurs are large creatures having the head of a bul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and have excellent senses. Minotaurs are extremly strong and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ctims 2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- Ogres are over nine feet tall with low intelligence. 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makes them an able opponent. They usually use large bon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s - The giant is a very large human-like creature of slow g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intelligence.  Its great size and strength and its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ness make it a very dangerous creature in combat. Giants co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types and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- The vampire is the most dreaded of the "undead". 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derived from the blood of their victims.  SLEEP, CH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pells have no affect on them. Vampires resemble white hum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-like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- Dragons are winged snake-like creature of gigantic siz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come in a wide variety of sizes and color, most dragons are g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Their scales offer protection to all but magic weapons,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ttacked by anything in its right s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