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APON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e, Battle: This is a large one- or two-bladed chopping head fix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dium length (2'-4') wooden sh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e, Hand: This is a small chopping blade (usually only one blade) af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mall (1'-2') wooden shaft. It may be used in hand-to-hand comb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ub: This is a simple, blunt piece of wood used to batter opponent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ypically around 3'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ub, Large: This is usually an uprooted tree or piece of wooden debri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quite long (5'-6') and incredibly unwieldy and heavy. It is a two-h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, but many large humanoids (such as ogres and giants) use it one-h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nsiderable 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ub, Small: This is a smaller, lighter version of the club (above)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1 1/2' to 2' in length and very quick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gger: This is a small blade with a one-handed grip. It may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-to-hand combat or th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gger, Main Gauche: The main-gauche is a large-bladed dagger with a bas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t (see cutlass, below) and large quillons. Though it is a stabbing weap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primarily a defensive weapon wielded in the left-hand when us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ife, Stiletto: The stiletto is a type of narrow-bladed knife, sharp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point. It may be used in hand-to-hand combat or th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il: This consists of a leather strap or metal chain 2'-3' lo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s a wooden handle to a block of wood or metal about a foot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mers use flails to thresh wheat, barley, and other grain crop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makes a good bludgeoning wea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e: This is a heavy striking head attached to a short- or medium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en h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: A pick consists of a short- or medium-length wooden haf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ke-like metal beak attached at a right angle. It is very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unching through plate armors. Some picks are double-headed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broader head on the back for bludgeoning f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ning Star: Sometimes called a "holy water sprinkler", this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pike metal ball attached to a wooden handle by a short (2'-3')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in or r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ff: This is a 2"-thick staff, 4'-6' long, possibly with iron-loaded 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ff is a two-handed weapon; the wielder cannot use a shiel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lings and small non-humans cannot use this wea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ckle: An implement with a curved or crescent-shaped blade moun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ort (1'-2' long) handle, used for cutting tall grass, grai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ar: The spear is a thrusting head attached to one end of a medium-to-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e (6'-8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ar, Long: This 9'-10' long spear has a long, thin thrusting h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pable of inflicting terrible damage. It is a two-handed weapon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lder cannot use a shield, and halflings and small non-human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ord, Broad: Very similar in length and appearance to the long 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low), the broad sword's primary characteristic is the wid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ade (3"-4" across). This makes for a much sturdier weapo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more powerful 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ord, Khopesh: This is an Egyptian weapon. A khopesh has about 6" of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uillons. Its blade is then straight from the quillons for about 2'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de then becomes sickle-shaped at this point, being about tw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t long but effectively extending the overall length of the swor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1 1/2'. This makes the khopesh both heavy and unwieldy, diffic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 properly, and slow to recover, particularly after a badly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w. Its sickle-like portion can snag an opponent or an opposing wea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ord, Long: This is the classic weapon of fantasy. It consists of a one-h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t (handle) attached to a long cutting or thrusting blade; the weap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between 2 1/2' to 3 1/2'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ord, Scimitar: A curved Oriental sword or sa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ord, Rapier: The rapier is a long-bladed, one-handed sword,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p only at the point. It's a thrusting weapon wielded with lightning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usts and lunges. Some rapiers are made with basket hilts (see cut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ord, Sabre: The sabre is a light slashing weapon. Its practition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deadly with their blades and may be inordinately proud of the fa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rs they accumulate (and deal out). Like the cutlass, sabres are ma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ket hi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ord, Cutlass: The cutlass is a short, heavy sword, sharp along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, with a heavy basket hilt (a protective cup) around the hilt to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ord, Bastard: This popular weapon is similar to a long sword (above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longer blade and a hilt (handle) nearly as long as that of a two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ed sword; the overall weapon length may be from 3 1/2' to 4 1/2'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ord may be wielded either one- or two-h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ord, Short: This is much like the long sword (above) but smaller;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between 2' to 2 1/2' long. It is weighted for stabbing and thru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slas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ord, Two-Handed: This weapon, also called the great sword, is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sword. It is similar to the long sword (above), but much lon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being 4 1/2' to 6 1/2' long. This sword is a two-handed weap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elder cannot use a shield, and halflings and small non-human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mmer, War: This weapon consists of a broad hammer head - sometimes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king ends instead of just one - on a medium length (about 3') woo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earms: A popular group of weapons during the ancient and Medieval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the polearms. Their length was a distinct advantage and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sant, they were a relatively easy weapon to make. Thus, there c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 abundance of polearms of different sizes and shapes. Polearms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arious weapon blades and heads mounted on long poles. Polear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handed weapons and a shield cannot be used with them. Halfl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non-humans cannot use polea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wl Pike: This thrusting polearm (essentially an extra-long spear)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hort, sharp spearhead on the end of a very long pole (12'-18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rdiche: One of the simplest of polearms, the bardiche is an elong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tle axe. A large curving axe-head is mounted on the end of a 5'-8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shaft. Often the heavy axe blade has a long spike proj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war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 de Corbin: This is an early can-opener designed specifically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plate armor. The pick or beak is made to punch through plat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ammer side can be used to give a stiff blow. The end is fit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hort blade for dealing with unarmored or helpless foes. The weap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ut 8'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ll-Guisarme: A particulary bizarre-looking combination weap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ll-guisarme is an outgrowth of the common bill hook. Mount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'-8' long pole, it has a combination of a heavy, cleaver blad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tting back spike, and a hook or spike on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uchard: An outgrowth of the sickle and scythe, the fauchard is a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ward curving blade mounted on a shaft 6'-8' long. It can slas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ust, although the inward curving point makes thrusting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uchard-Fork: This is an attempted improvement on the fauchard,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ong spike or fork to the back of the blade. Supposedly this im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hrusting capability of the weapon. It is still an in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a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laive: One of the most basic polearms, the glaive is a single-ed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de mounted on an 8'-10' long shaft. Normally the blade turns out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ncrease the cutting area until it almost resembles a cleaver or a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laive-Guisarme: Another combination weapon, this one takes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laive and adds a spike or hook to the back of the blade. In the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ncreases the usefulness of the weapon, although its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cation is somewhat questio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isarme: Thought to have derived from a pruning hook,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aborately curved heavy blade. While convenient and handy,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y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isarme-Voulge: This weapon has a modified axe blade on an 8'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ft. The end of the blade tapers to a point for thrusting and a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ike is fitted for punching through arm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lberd: After the awl pike and the bill, this was one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pular weapons of the Middle Ages. Fixed on a shaft 5'-8' long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rge axe blade, angled for maximum impact. The end of the blade ta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 long spear point or awl pike. On the back is a hook for att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mor or dismounting ri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ok Fauchard: This combination weapon is another attempted impr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fauchard. A back hook is fitted to the back of the bl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sedly to dismount horsemen. Like the fauchard, this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emendously successful wea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ucern Hammer: This weapon is similar to the bec de corbin (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tted with a shaft up to 10' long, it is usually found in the h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on soldier. Like the bec de corbin, its main purpos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nch through armor. The end is fitted with the long point of an aw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ke to hold off enemy caval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litary Fork: This is one of the simplest modifications of a peasa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ol since it is little more than a pitchfork fixed to a longer sh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ines strengthened and straightened, the military fork serve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ed for cutting and cleaving eventually often results in comb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rk with other weap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isan: Shorter than the awl pike but longer than the sp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rtisan is a broad spear-head mounted on an 8' long shaft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aller blades project out from the base of the main blade, ju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rease damage and trap weap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seur: Very much like the partisan, the ranseur differs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in blade is thinner and the projecting blades extend mor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ines of a fork. These can trap a weapon and sometimes p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ough arm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tum: The spetum is a modification of the normal spear. The s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reases to 8'-10' long and side blades are added. Some have bl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angle back, increasing the damage when pulling the weapon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wound. These blades can also trap and block weapons or ca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d an op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ulge: The voulge, like the bardiche, is a variation on the a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leaver. The voulge is little more than a cleaver on the e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(7'-8') pole. It is also called the Lochaber A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ythe: A curved blade attached to a 5' wooden pole, this farm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used to cut grain at harvest and also doubles as a weapon.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elds the scythe by holding the short wooden bars on the end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lade. It is also sometimes called a re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poon: A barbed missile weapon, carrying a long cord, for stri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les or large f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velin: This weapon is a thrusting point atop a light, long (4'-6') p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thrown or used in hand-to-hand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dent: This is a light spear with three barbed prongs on the end,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nderwater use. This is a two-handed weapon; the wielder can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ield, and halflings and small non-humans cannot use this wea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urge: This wicked weapon is a short whip with several thongs or 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hong is studded with metal barbs, resulting in a terrible 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p: This weapon is a long, braided leather strap with a handle.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rom 5'-30'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rch: A torch is basically a flaming club. Although smaller and l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 normal club (above), it is on fire so it does about the sam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mage. An unlit torch is a small club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MOR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ded Mail: This armor is made of overlapping strips of metal se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cking of leather and chain mail. Generally the strips cover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vulnerable areas, while the chain and leather protect the j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freedom of movement must be ensured. Through straps and buck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 is more or less evenly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gandine: This armor is made from small metal plates sewn or rive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yer of canvas or leather and protected by an outer layer of cl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ather stiff and does not provide adequate protection to the j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metal plates must be spaced widely or lef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nze Plate Mail: This is a plate mail armor - a combination of metal pl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mail or brigandine, leather and padding - made of softer bronz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asier and cheaper to make than steel armor, but it does not prote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 A large breastplate and other metal plates cover areas of the bod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ther materials must protect the joints and movable parts of the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in Mail: This armor is made of inter-locking metal rings. It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n with a layer of quilted fabric padding underneath to prevent pain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fing and to cushion the impact of blows. Several layers of mai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hung over vital areas. The links yield easily to blows, absor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shock. Most of the weight of this armor is carr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ers and it is uncomfortable to wear for long periods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Plate: This is the most common version of full plate armor, con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haped and fitted metal plates riveted and interlocked to cover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. It includes gauntlets, boots, and a visored helment. A thick lay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must be worn underneath. However, the weight of the suit is w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over the whole body. Such armor hampers movement only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Plate: This is the impressive, high Gothic-style armor of the 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Ages and Renaissance. It is perfectly forged and fitted.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es are interlocking and carefully angled to deflect blows. The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rmally highly ornamented with etching and inlaid metals. The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es are backed by padding and chain mail. The weight is well-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mor is hot, slow to don, and extremely expen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 Armor: This is armor prepared from the extremely thich hid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ure (such as an elephant) or from multiple layers of regular lea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tiff and hard to mov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ther Armor: This armor is made of leather hardened in boiling o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haped into breastplate and shoulder protectors. The remai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 is fashioned from more flexible, somewhat softer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dded Armor: This is the simplest type of armor, fashioned from quil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s of cloth and batting. It tends to get hot and after a time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l with sweat, grime, lice, and fl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te Mail: This armor is a combination of chain or brigandine with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es (curiass, epaulettes, elbow guards, gauntlets, tassets, and grea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ing vital areas. The weight is distributed over the whole bod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thing is held together by buckles and straps. This i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form of heavy arm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ng Mail: This armor is an early (and less effective) form of chain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metal rings are sewn directly to a leather backing instead of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le Mail: This is a coat and leggings (and perhaps a separate skirt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ther covered with overlapping pieces of metal, much like the sca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eld: A shield is carried on the forearm and gripped with the hand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 prevents the character from using his shield hand for other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used to protect against any frontal or flank at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nt Mail: The armor is made of narrow vertical strips riveted to a b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eather and cloth padding. Since this is not flexible, the joi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by chain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dded Leather: This armor is made from leather (not hardened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leather armor) reinforced with close-set metal rivets. In some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very similar to brigandine, although the spacing between each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 is gr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mor vs. Weapon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mor            Slashing  Piercing  Bludge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ed Mail        -2         0       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andine         -1        -1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Mail         -2         0         +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Plate        -3        -1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Plate         -4        -3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ther Armor       0        +2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ed Armor        0        +2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 Armor          0        +2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e Mail         -3         0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Mail          -1        -1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 Mail          0        -1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nt Mail         0        -1         -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ded Leather    -2        -1          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