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, then you have probably received a memor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ND or perhaps message(s) indicating that ADND couldn'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bytes. ADND requires at least 510K of free CONVENTIONAL memory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nd ADND will not have enough space to allocate its minimum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ap of 64K (65,5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ing convention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MS-DOS promp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Windows 95 the output from my machin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begin outpu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using memory below 1 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Total           Conventional      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----------------   ---------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17,504   (17K)     10,544   (10K)      6,960    (7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        1,168    (1K)      1,168    (1K)          0    (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386       4,320    (4K)      4,320    (4K)          0    (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BUFF      2,448    (2K)      2,448    (2K)          0    (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RIVE    66,976   (65K)     66,976   (65K)          0    (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         3,840    (4K)      3,840    (4K)          0    (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m32       77,728   (76K)      4,976    (5K)     72,752   (71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X          3,120    (3K)      3,120    (3K)          0    (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m         19,088   (19K)     19,088   (19K)          0    (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7,696    (8K)      7,696    (8K)          0    (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     17,296   (17K)          0    (0K)     17,296   (17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_IDE     20,528   (20K)          0    (0K)     20,528   (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       4,320    (4K)          0    (0K)      4,320    (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HLP       2,864    (3K)          0    (0K)      2,864    (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ER         832    (1K)          0    (0K)        832    (1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      530,736  (518K)    530,736  (518K)          0    (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Memory       Total         Used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 -----------   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         655,360       124,624       530,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                125,552       125,552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             393,216       393,216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(XMS)     65,934,736             ?    82,485,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 -----------   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memory       67,108,864             ?    83,015,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under 1 MB      780,912       250,176       530,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executable program size         530,720   (51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free upper memory block               0     (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resident in the high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end output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 you will be most interested 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argest executable program size' section (near the en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amount of free conventional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ing mor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argest executable program size was less than 510K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your CONFIG.SYS and/or AUTOEXEC.BAT to free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command you issued above (mem /c/p) to identify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/want to have loaded. If for example, you decided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to have device BLAHBLAH loaded, then go in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'DEVICE=blahblah.sys' line from the file and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n my example output above, the following modu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BUFF      2,448    (2K)      2,448    (2K)          0    (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RIVE    66,976   (65K)     66,976   (65K)          0    (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ER         832    (1K)          0    (0K)        832    (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would free up 68K of conventional memory. I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ound 590-610K of conventional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st 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olution to a small program heap in AD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one (especially if you aren't familiar with MS-DO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raneous modules loaded). If you aren't familiar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chemes and CONFIG.SYS/AUTOEXEC.BAT, I recommend a tr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ibrary. If you don't want to unload any memory modules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dual boot scheme or perhaps play the game in MS-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stomized CONFIG.SYS/AUTOEXEC.BAT (the game does howev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y slower in MS-DO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dditional help, feel free to e-mail me (the author)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LSegreto@KKT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